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BalenaFin – Die Plattform für erfolgreiche IoT- Projekte</w:t>
      </w:r>
      <w:r>
        <w:rPr>
          <w:rFonts w:cs="Verdana" w:ascii="Verdana" w:hAnsi="Verdana"/>
          <w:b/>
          <w:bCs/>
          <w:smallCaps/>
          <w:color w:val="13518A"/>
          <w:spacing w:val="5"/>
          <w:sz w:val="29"/>
          <w:szCs w:val="29"/>
          <w:lang w:val="de-DE" w:bidi="ar-SA"/>
        </w:rPr>
        <w:drawing>
          <wp:inline distT="0" distB="0" distL="0" distR="0">
            <wp:extent cx="57150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15000" cy="2619375"/>
                    </a:xfrm>
                    <a:prstGeom prst="rect">
                      <a:avLst/>
                    </a:prstGeom>
                  </pic:spPr>
                </pic:pic>
              </a:graphicData>
            </a:graphic>
          </wp:inline>
        </w:drawing>
      </w:r>
    </w:p>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Viele erfolgversprechende Ideen bei IoT- oder Industrie 4.0-Projekten scheitern bereits im Vorfeld bei der Auswahl der richtigen Hardware. Oftmals stehen Überlegungen an, Projekte mit dem erfolgreichen und entwicklerfreundlichen Raspberry Pi umzusetzen, der sich aber nur bedingt für gewerbliche oder gar industrielle Nutzung eignet. Alternativ ist eine Umsetzung mit spezialisierten Industrie- oder Embedded-Mainboards denkbar, die aber in der Regel deutlich teurer und auch schwieriger in der Benutzung und Entwicklung sind. Aus dieser Problematik heraus entstand der balenaFin, der nun bei der ICO Innovative Computer GmbH erhältlich ist.</w:t>
      </w:r>
    </w:p>
    <w:p>
      <w:pPr>
        <w:pStyle w:val="Normal"/>
        <w:spacing w:before="0" w:after="120"/>
        <w:jc w:val="both"/>
        <w:rPr/>
      </w:pPr>
      <w:r>
        <w:rPr>
          <w:rFonts w:cs="Arial" w:ascii="Arial" w:hAnsi="Arial"/>
          <w:b/>
          <w:color w:val="000000"/>
          <w:lang w:val="de-DE"/>
        </w:rPr>
        <w:br/>
      </w:r>
      <w:r>
        <w:rPr>
          <w:rFonts w:cs="Arial" w:ascii="Arial" w:hAnsi="Arial"/>
          <w:color w:val="000000"/>
          <w:lang w:val="de-DE"/>
        </w:rPr>
        <w:t>Der balenaFin ist ein Carrier-Board für das Raspberry Pi Compute-Modul 3 und 3+ Lite (CM3/3+), was bedeutet, dass sämtliche Software für den Raspberry Pi verwendet werden kann. Gleichzeitig wurde es für gewerbliche, kommerzielle und industrielle Nutzung optimiert und erweitert. So besitzt das Board beispielsweise einen Co-Prozessor, mit dem es möglich ist, das CM3-Modul zeitgesteuert einzuschalten. Gerade bei Low Energy Anwendungen oder auch für Anwendungen, bei denen nur zeitweise das System verfügbar sein muss, ein enormer Vorteil. So kann das Board beispielsweise nach einer Messung heruntergefahren werden und wird durch den Co-Prozessor zur nächsten Messung wieder gestartet. Auch wurde auf die sonst übliche SD-Karte als Bootmedium des Raspberry Pi verzichtet. Statt dessen kommt eine eMMC (Embedded Multi Media Card) zum Einsatz, die im Gegensatz zu SD-Karten deutlich weniger fehleranfällig ist. Erhältlich ist der balenaFin mit eMMC in den Größen 8GB, 16GB, 32GB und 64GB.</w:t>
      </w:r>
    </w:p>
    <w:p>
      <w:pPr>
        <w:pStyle w:val="Normal"/>
        <w:spacing w:before="0" w:after="120"/>
        <w:jc w:val="both"/>
        <w:rPr>
          <w:rFonts w:ascii="Arial" w:hAnsi="Arial" w:cs="Arial"/>
          <w:color w:val="000000"/>
          <w:lang w:val="de-DE"/>
        </w:rPr>
      </w:pPr>
      <w:r>
        <w:rPr>
          <w:rFonts w:cs="Arial" w:ascii="Arial" w:hAnsi="Arial"/>
          <w:color w:val="000000"/>
          <w:lang w:val="de-DE"/>
        </w:rPr>
      </w:r>
    </w:p>
    <w:p>
      <w:pPr>
        <w:pStyle w:val="Normal"/>
        <w:spacing w:before="0" w:after="120"/>
        <w:jc w:val="both"/>
        <w:rPr/>
      </w:pPr>
      <w:r>
        <w:rPr>
          <w:rFonts w:cs="Arial" w:ascii="Arial" w:hAnsi="Arial"/>
          <w:color w:val="000000"/>
          <w:lang w:val="de-DE"/>
        </w:rPr>
        <w:t>Zum direkten Einstieg bietet die ICO Innovative Computer GmbH den balenaFin als Developer Paket an. Dieses beinhaltet neben dem Carrier Board mit CM3+ Lite-Modul ein Netzteil, ein passendes Gehäuse für Hutschienen-Montage oder VESA-Befestigung, sowie ein Micro USB-Kabel für den Zugriff auf das eMMC an. Aber auch als Desktopgehäuse bietet es einen professionellen Auftritt. Das Gehäuse selbst kann optional mit einem Phoenix Stecker ausgestattet werden und erlaubt dadurch einen direkten Zugang zu den GPIOs über Schraubklemmen. Fliegende Verkabelung von Sensoren, Temperaturfühlern oder Schrittmotoren gehört damit der Vergangenheit an. Durch die hochwertige Auswahl der verwendeten Komponenten kann der balenaFin in Umgebungen von -20°C bis zu 70°C verwendet werden, was selbst einen Einsatz in vielen industriellen Bereichen erlaubt.</w:t>
      </w:r>
    </w:p>
    <w:p>
      <w:pPr>
        <w:pStyle w:val="Normal"/>
        <w:spacing w:before="0" w:after="120"/>
        <w:jc w:val="both"/>
        <w:rPr>
          <w:rFonts w:ascii="Arial" w:hAnsi="Arial" w:eastAsia="Arial" w:cs="Arial"/>
          <w:color w:val="000000"/>
          <w:lang w:val="de-DE"/>
        </w:rPr>
      </w:pPr>
      <w:r>
        <w:rPr>
          <w:rFonts w:eastAsia="Arial" w:cs="Arial" w:ascii="Arial" w:hAnsi="Arial"/>
          <w:color w:val="000000"/>
          <w:lang w:val="de-DE"/>
        </w:rPr>
        <w:t xml:space="preserve"> </w:t>
      </w:r>
    </w:p>
    <w:p>
      <w:pPr>
        <w:pStyle w:val="Normal"/>
        <w:spacing w:before="0" w:after="120"/>
        <w:jc w:val="both"/>
        <w:rPr/>
      </w:pPr>
      <w:r>
        <w:rPr>
          <w:rFonts w:cs="Arial" w:ascii="Arial" w:hAnsi="Arial"/>
          <w:color w:val="000000"/>
          <w:lang w:val="de-DE"/>
        </w:rPr>
        <w:t xml:space="preserve">Zur Ausstattung des balenaFin gehören neben einem HDMI-Ausgang zwei von außen zugängliche USB-Schnittstellen, sowie den beim Raspberry Pi 3 üblichen 10/100MBit Netzwerkanschluss, Bluetooth, WLAN und den 40Pin Header für Raspberry Pi kompatible HATs. PoE wird ebenfalls unterstützt, ein MiniPCIe Steckplatz für Modem oder LaRa Karten ist auch vorhanden. An eine oft vermisste Real Time Clock ist ebenfalls gedacht worden. Der Co-Prozessor besitzt zudem ebenfalls Bluetooth und eigene GPIOs. Ebenso wurde ein Dual Kamera-Anschluss integriert, der stereoskopische Aufnahmen ermöglicht. Den kompletten Funktionsumfang, wie auch weitere interessante Artikel zur Inbetriebnahme, Konfiguration, Tipps und Tricks stellt die ICO GmbH in einem Wiki </w:t>
      </w:r>
      <w:hyperlink r:id="rId3">
        <w:r>
          <w:rPr>
            <w:rStyle w:val="InternetLink"/>
            <w:rFonts w:cs="Arial" w:ascii="Arial" w:hAnsi="Arial"/>
            <w:lang w:val="de-DE"/>
          </w:rPr>
          <w:t>https://www.ico.de/balenafin</w:t>
        </w:r>
      </w:hyperlink>
      <w:r>
        <w:rPr>
          <w:rFonts w:cs="Arial" w:ascii="Arial" w:hAnsi="Arial"/>
          <w:color w:val="000000"/>
          <w:lang w:val="de-DE"/>
        </w:rPr>
        <w:t xml:space="preserve"> bereit. Der Bereich wird ständig erweitert und soll die vielfältigen Einsatzmöglichkeiten des balenaFin, wie beispielsweise die containerbasierte Virtualisierung mit balenaOS und der balenaCloud, aufzeigen.</w:t>
      </w:r>
    </w:p>
    <w:p>
      <w:pPr>
        <w:pStyle w:val="Normal"/>
        <w:spacing w:before="0" w:after="120"/>
        <w:jc w:val="both"/>
        <w:rPr>
          <w:rFonts w:ascii="Arial" w:hAnsi="Arial" w:cs="Arial"/>
          <w:color w:val="000000"/>
          <w:lang w:val="de-DE"/>
        </w:rPr>
      </w:pPr>
      <w:r>
        <w:rPr>
          <w:rFonts w:cs="Arial" w:ascii="Arial" w:hAnsi="Arial"/>
          <w:color w:val="000000"/>
          <w:lang w:val="de-DE"/>
        </w:rPr>
      </w:r>
    </w:p>
    <w:p>
      <w:pPr>
        <w:pStyle w:val="Normal"/>
        <w:spacing w:before="0" w:after="120"/>
        <w:jc w:val="both"/>
        <w:rPr/>
      </w:pPr>
      <w:r>
        <w:rPr>
          <w:rFonts w:cs="Arial" w:ascii="Arial" w:hAnsi="Arial"/>
          <w:color w:val="000000"/>
          <w:lang w:val="de-DE"/>
        </w:rPr>
        <w:t>Die ICO GmbH bietet zudem professionellen Support, sowie Unterstützung bei IoT- oder Embedded-Projekten mit dem balenaFin und anderen Embedded Systemen wie dem Raspberry Pi, interessierten Unternehmen an. Mit über 30 Jahren Erfahrung im Embedded Bereich kann in jeder Phase eines Projektes, im Aufbau einer notwendigen Infrastruktur, bei der Auswahl der passenden Hardware, zur Anpassung, Entwicklung und Implementierung von Diensten oder Programmen bis zur Logistik maßgeschneidert eine Lösung angeboten werden. Speziell für den Embedded Bereich kann über die Adresse IoT@ico.de oder telefonisch unter 06432 / 9139 – 320 eine erste Kontaktaufnahme erfolgen</w:t>
      </w:r>
      <w:r>
        <w:rPr>
          <w:rFonts w:cs="Arial" w:ascii="Arial" w:hAnsi="Arial"/>
          <w:b/>
          <w:color w:val="000000"/>
          <w:lang w:val="de-DE"/>
        </w:rPr>
        <w:t>.</w:t>
      </w:r>
    </w:p>
    <w:p>
      <w:pPr>
        <w:pStyle w:val="Normal"/>
        <w:spacing w:before="0" w:after="120"/>
        <w:jc w:val="both"/>
        <w:rPr>
          <w:rFonts w:ascii="Arial" w:hAnsi="Arial" w:cs="Arial"/>
          <w:lang w:val="de-DE"/>
        </w:rPr>
      </w:pPr>
      <w:r>
        <w:rPr>
          <w:rFonts w:cs="Arial" w:ascii="Arial" w:hAnsi="Arial"/>
          <w:color w:val="000000"/>
          <w:lang w:val="de-DE"/>
        </w:rPr>
        <w:t>.</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balenafin"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39:00Z</dcterms:created>
  <dc:creator>Administrator</dc:creator>
  <dc:description/>
  <cp:keywords/>
  <dc:language>en-US</dc:language>
  <cp:lastModifiedBy>Hanno Detjen</cp:lastModifiedBy>
  <cp:lastPrinted>2014-02-11T10:22:00Z</cp:lastPrinted>
  <dcterms:modified xsi:type="dcterms:W3CDTF">2020-07-21T11:41:00Z</dcterms:modified>
  <cp:revision>3</cp:revision>
  <dc:subject/>
  <dc:title/>
</cp:coreProperties>
</file>