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bCs/>
          <w:smallCaps/>
          <w:color w:val="13518A"/>
          <w:spacing w:val="5"/>
          <w:sz w:val="29"/>
          <w:szCs w:val="29"/>
          <w:lang w:val="de-DE" w:bidi="ar-SA"/>
        </w:rPr>
      </w:pPr>
      <w:r>
        <w:rPr>
          <w:rFonts w:cs="Verdana" w:ascii="Verdana" w:hAnsi="Verdana"/>
          <w:b/>
          <w:bCs/>
          <w:smallCaps/>
          <w:color w:val="13518A"/>
          <w:spacing w:val="5"/>
          <w:sz w:val="29"/>
          <w:szCs w:val="29"/>
          <w:lang w:val="de-DE" w:bidi="ar-SA"/>
        </w:rPr>
        <w:t xml:space="preserve">Sicherheit auf höchstem Niveau – 1U Network Appliance mit 6x Gigabit-LAN Ports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Firewallsysteme und UTM-Appliances stellen eine extrem wichtige Komponente in jedem Unternehmensnetzwerk dar. Sie müssen ein- und ausgehenden Netzwerkverkehr analysieren, zehntausende Pakete in kürzester Zeit annehmen, weiterleiten oder verwerfen, aufwendige Verschlüsselungen bei VPN-Verbindungen berechnen und ständig für einen stabilen Netzwerkbetrieb sorgen. Der Ausfall einer solchen Komponente kann für ein Unternehmen in kürzester Zeit einen hohen finanziellen Einbruch bedeuten.</w:t>
      </w:r>
      <w:r>
        <w:rPr>
          <w:rFonts w:cs="Arial" w:ascii="Arial" w:hAnsi="Arial"/>
          <w:b/>
          <w:color w:val="000000"/>
          <w:lang w:val="de-DE"/>
        </w:rPr>
        <w:br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HIGHLIGHT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4730</wp:posOffset>
            </wp:positionH>
            <wp:positionV relativeFrom="paragraph">
              <wp:posOffset>42545</wp:posOffset>
            </wp:positionV>
            <wp:extent cx="2845435" cy="1050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de-DE"/>
        </w:rPr>
        <w:t>1U Network Applianc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Intel® Celeron® N3350 mit 1.1GHz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6x Gigabit-LAN Port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Breite Unterstützung von Betriebssysteme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Auch für Open Source geeignet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Langlebig und für dauerhaften Betrieb geeignet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ie neu entwickelte 1U Network Appliance aus dem Hause ICO bietet die optimale und sichere Plattform für gerade diese kritischen Anwendungen. Mit sechs eingebauten Gigabit-LAN Schnittstellen lassen sich eine Vielzahl von Netzen, demilitarisierten Zonen oder WAN- Verbindungen realisieren. Weitere Konnektivitäts-Optionen wie beispielsweise von UMTS-Karten können über USB, PCI Express oder Mini PCI Express realisiert werden. Betriebssystem und Anwendungen finden auf dem schnellen 128 GB SSD oder einer CF-Karte genügend Platz.</w:t>
      </w:r>
    </w:p>
    <w:p>
      <w:pPr>
        <w:pStyle w:val="Normal"/>
        <w:rPr/>
      </w:pPr>
      <w:r>
        <w:rPr>
          <w:rFonts w:cs="Arial" w:ascii="Arial" w:hAnsi="Arial"/>
          <w:color w:val="000000"/>
          <w:lang w:val="de-DE"/>
        </w:rPr>
        <w:t>Der verwendete Intel® Celeron® N3350 bietet ein optimales Verhältnis zwischen Taktfrequenz und Energieeffizienz. Bei einem TDP von nur 6 Watt kann er seine Grundtaktfrequenz von 1,1 GHz dynamisch auf bis zu 2,40 GHz erhöhen. Gerade für rechenintensive Vorgänge wie VPN-Verbindungen oder Proxyserver ein unschätzbarer Vorteil. Unterstützt wird er dabei von 8GB Arbeitsspeicher, die auf  Kundenwunsch auf bis zu 16GB erweitert werden können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Bei der Wahl der verwendeten Hardwarekomponenten wurde bewusst auf langlebige und standardisierte Technik gesetzt, die eine breite Unterstützung von Open Source-Betriebssystemen garantiert – sogar Open Source-Software lässt sich mühelos auf der Network Appliance installieren. Mit dem 19“-Format mit geringer Bautiefe und einem LCD-Display macht die Appliance in jedem Netzwerkschrank eine gute Figur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5 Jahre Erfahrung innerhalb der IT-Branche. Zertifiziert nach DIN EN ISO 9001:2015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6/17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color w:val="FF0000"/>
          <w:lang w:val="de-DE"/>
        </w:rPr>
      </w:pPr>
      <w:r>
        <w:rPr>
          <w:rFonts w:cs="Arial" w:ascii="Arial" w:hAnsi="Arial"/>
          <w:color w:val="FF0000"/>
          <w:lang w:val="de-DE"/>
        </w:rPr>
        <w:br/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02:00Z</dcterms:created>
  <dc:creator>Administrator</dc:creator>
  <dc:description/>
  <cp:keywords/>
  <dc:language>en-US</dc:language>
  <cp:lastModifiedBy>Hanno Detjen</cp:lastModifiedBy>
  <cp:lastPrinted>2014-02-11T10:22:00Z</cp:lastPrinted>
  <dcterms:modified xsi:type="dcterms:W3CDTF">2018-02-01T08:49:00Z</dcterms:modified>
  <cp:revision>17</cp:revision>
  <dc:subject/>
  <dc:title/>
</cp:coreProperties>
</file>