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0"/>
          <w:szCs w:val="30"/>
          <w:lang w:val="de-DE"/>
        </w:rPr>
      </w:pPr>
      <w:r>
        <w:rPr>
          <w:rFonts w:cs="Verdana" w:ascii="Verdana" w:hAnsi="Verdana"/>
          <w:b/>
          <w:bCs/>
          <w:color w:val="13518A"/>
          <w:sz w:val="30"/>
          <w:szCs w:val="30"/>
          <w:lang w:val="de-DE"/>
        </w:rPr>
        <w:t>ICO erneuert erfolgreich die DIN EN ISO 9001:2008 Zertifizierung und beweist so die wirksame Anwendung des Qualitäts-Management-System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CO Innovative Computer GmbH besteht erneut erfolgreich die Prüfung für die Zertifizierung nach DIN EN ISO 9001:2008 mit Qualitäts-Managemt-System für die Geltungsbereiche: Import, Export, Vertrieb und Herstellung von Produkten der Informationstechnologie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8080</wp:posOffset>
            </wp:positionH>
            <wp:positionV relativeFrom="paragraph">
              <wp:posOffset>24765</wp:posOffset>
            </wp:positionV>
            <wp:extent cx="13970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de-DE"/>
        </w:rPr>
        <w:t>Das im Jahr 2012 eingeführte Qualitäts-Management-System nach DIN EN ISO 9001:2008 wurde jetzt durch die Deutsche Gesellschaft für Zertifizierung (DGZmbh) überprüft. Alle 3 Jahre findet neben den allgemeinen Überwachnungsaudits eine gründliche Kontrolle statt, um die richtige Anwendung der Maßnahmen sicherzustellen.</w:t>
      </w:r>
    </w:p>
    <w:p>
      <w:pPr>
        <w:pStyle w:val="Normal"/>
        <w:rPr/>
      </w:pPr>
      <w:r>
        <w:rPr>
          <w:rFonts w:cs="Arial" w:ascii="Arial" w:hAnsi="Arial"/>
          <w:color w:val="000000"/>
          <w:lang w:val="de-DE"/>
        </w:rPr>
        <w:t>Durch das Qualitäts-Management-System legt das Unternehmen fest, welche Vorgaben im Dienstleistungs- und Produktionsbereich umgesetzt werden müssen, um die Effektivität zu erhöhen und eine Sicherung der Qualität in allen Abteilungen / Schnittstellen zu gewährleisten. Die Erfahrung zeigt, dass bereits eine geringe Fehlerquote pro Zulieferteil die Wahrscheinlichkeit eines fehlerhaften End-Produktes bedeutend potenziert.</w:t>
      </w:r>
    </w:p>
    <w:p>
      <w:pPr>
        <w:pStyle w:val="Normal"/>
        <w:rPr/>
      </w:pPr>
      <w:r>
        <w:rPr>
          <w:rFonts w:cs="Arial" w:ascii="Arial" w:hAnsi="Arial"/>
          <w:color w:val="000000"/>
          <w:lang w:val="de-DE"/>
        </w:rPr>
        <w:t>Durch nachweislich wirksame Anwendung des Qualitäts-Management-Systems optimiert die ICO nicht nur alle Prozesse und Schnittstellen, sondern stärkt weiterhin nachweislich die Konkurrenzfähigkeit im sich verschärfenden Wettbewerb.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Vorteile durch die Zertifizierung nach ISO 9001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Kontinuierliche Verbesserung und Weiterentwicklung von Produkt- und Prozessqualitä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de-DE"/>
        </w:rPr>
        <w:t>Kostenreduktion und Vermeidung von Fehlern und deren Folgen dank genauer Dokumen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Transparenz für alle Beteiligten dank klar definierter Prozesse, welche schnell und flexibel an sich ändernde Anforderungen angepasst werden kön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Steigerung von Vertrauen und Verlässlichkeit bei Kunden und Geschäftspartnern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3/14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21:00Z</dcterms:created>
  <dc:creator>Administrator</dc:creator>
  <dc:description/>
  <cp:keywords/>
  <dc:language>en-US</dc:language>
  <cp:lastModifiedBy>Hanno Detjen</cp:lastModifiedBy>
  <cp:lastPrinted>2014-02-11T10:22:00Z</cp:lastPrinted>
  <dcterms:modified xsi:type="dcterms:W3CDTF">2016-01-13T10:30:00Z</dcterms:modified>
  <cp:revision>4</cp:revision>
  <dc:subject/>
  <dc:title/>
</cp:coreProperties>
</file>