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Nexsan E-Serie – 150TB auf 4 Höheneinheiten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14.03.2011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</w:rPr>
        <w:t>Mit den neuen Modellen, E18 und E60 von Nexsan präsentiert die Firma ICO Innovative Computer  GmbH aus Diez an der Lahn zwei kompakte und extrem leistungsstarke Storage-Systeme mit bestechender Performance und sehr hoher Kapazität.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47670</wp:posOffset>
            </wp:positionH>
            <wp:positionV relativeFrom="paragraph">
              <wp:posOffset>22860</wp:posOffset>
            </wp:positionV>
            <wp:extent cx="2924175" cy="2924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Beide Systeme sind in einem hochwertigem 2HE bzw. 4HE Gehäuse untergebracht und verfügen über hocheffiziente sowie redundante Netzteile mit Lüfterüberwachung.  Nexsan’s E-Serie bietet extrem hohe Performance mit schier unerschöpflichem Volumen. Mit 60 Festplatteneinschüben in 3 aktiven Schubladen können bis zu 120 Terabyte Festplattenspeicher kompakt untergebracht werden. SAS Festplatten werden ebenso unterstützt wie SATA und SSDs. Die </w:t>
      </w:r>
      <w:r>
        <w:rPr>
          <w:rFonts w:cs="Calibri" w:ascii="Calibri" w:hAnsi="Calibri"/>
          <w:color w:val="111111"/>
        </w:rPr>
        <w:t xml:space="preserve">Browser-basierte Management-GUI über 10/100/1000 Port unterstützt E-Mail-Benachrichtigung und SNMP-Traps. Beide Modelle, E18 und E60, unterstützen bis zu 254 LUNS und RAID 0, 1, 1+0, 4, 5, 6 und sind mit einer 2GB Batterie und Flashcache pro RAID-Controller ausgestattet. Das Anti-Vibrationsdesign steigert die Verlässlichkeit auf ein Maximum und stellt Ihnen somit ein Höchstmaß an Zuverlässigkeit. Da auch hier Umweltverträglichkeit und Kosteneffizienz ein wichtiger Faktor sind, sparen Sie mit Nexsan‘s </w:t>
      </w:r>
      <w:r>
        <w:rPr>
          <w:rFonts w:cs="Calibri" w:ascii="Calibri" w:hAnsi="Calibri"/>
        </w:rPr>
        <w:t>AutoMAID® Technologie bis zu 87% der Energiekosten ein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e beiden System Nexsan E18 und Nexsan E60 sind ab sofort bei der ICO Innovative Computer GmbH erhältlich. Lassen Sie sich beraten welche Konfiguration am besten zu Ihrem Unternehmen passt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anno Detjen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h.detjen@ico.de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Gticontext1">
    <w:name w:val="gt-icon-text1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character" w:styleId="Atn">
    <w:name w:val="at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42:00Z</dcterms:created>
  <dc:creator>ke</dc:creator>
  <dc:description/>
  <cp:keywords/>
  <dc:language>en-US</dc:language>
  <cp:lastModifiedBy>Hanno Detjen</cp:lastModifiedBy>
  <dcterms:modified xsi:type="dcterms:W3CDTF">2011-03-14T14:52:00Z</dcterms:modified>
  <cp:revision>5</cp:revision>
  <dc:subject/>
  <dc:title/>
</cp:coreProperties>
</file>